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Classroom Rules 3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515710827"/>
            <w:bookmarkStart w:id="1" w:name="__Fieldmark__0_151571082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515710827"/>
            <w:bookmarkStart w:id="3" w:name="__Fieldmark__1_151571082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515710827"/>
            <w:bookmarkStart w:id="5" w:name="__Fieldmark__2_151571082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515710827"/>
            <w:bookmarkStart w:id="7" w:name="__Fieldmark__3_151571082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515710827"/>
            <w:bookmarkStart w:id="9" w:name="__Fieldmark__4_151571082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515710827"/>
            <w:bookmarkStart w:id="11" w:name="__Fieldmark__5_151571082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515710827"/>
            <w:bookmarkStart w:id="13" w:name="__Fieldmark__6_151571082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515710827"/>
            <w:bookmarkStart w:id="15" w:name="__Fieldmark__7_151571082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515710827"/>
            <w:bookmarkStart w:id="17" w:name="__Fieldmark__8_151571082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515710827"/>
            <w:bookmarkStart w:id="19" w:name="__Fieldmark__9_151571082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515710827"/>
            <w:bookmarkStart w:id="21" w:name="__Fieldmark__10_151571082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515710827"/>
            <w:bookmarkStart w:id="23" w:name="__Fieldmark__11_151571082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515710827"/>
            <w:bookmarkStart w:id="25" w:name="__Fieldmark__12_151571082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515710827"/>
            <w:bookmarkStart w:id="27" w:name="__Fieldmark__13_151571082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515710827"/>
            <w:bookmarkStart w:id="29" w:name="__Fieldmark__14_151571082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515710827"/>
            <w:bookmarkStart w:id="31" w:name="__Fieldmark__15_151571082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515710827"/>
            <w:bookmarkStart w:id="34" w:name="__Fieldmark__16_151571082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515710827"/>
            <w:bookmarkStart w:id="36" w:name="__Fieldmark__17_151571082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515710827"/>
            <w:bookmarkStart w:id="38" w:name="__Fieldmark__18_151571082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515710827"/>
            <w:bookmarkStart w:id="40" w:name="__Fieldmark__19_151571082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515710827"/>
            <w:bookmarkStart w:id="42" w:name="__Fieldmark__20_151571082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515710827"/>
            <w:bookmarkStart w:id="44" w:name="__Fieldmark__21_151571082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515710827"/>
            <w:bookmarkStart w:id="46" w:name="__Fieldmark__22_151571082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515710827"/>
            <w:bookmarkStart w:id="48" w:name="__Fieldmark__23_151571082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515710827"/>
            <w:bookmarkStart w:id="50" w:name="__Fieldmark__24_151571082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515710827"/>
            <w:bookmarkStart w:id="52" w:name="__Fieldmark__25_151571082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515710827"/>
            <w:bookmarkStart w:id="54" w:name="__Fieldmark__27_151571082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515710827"/>
            <w:bookmarkStart w:id="56" w:name="__Fieldmark__28_151571082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515710827"/>
            <w:bookmarkStart w:id="58" w:name="__Fieldmark__29_151571082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515710827"/>
            <w:bookmarkStart w:id="60" w:name="__Fieldmark__30_151571082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515710827"/>
            <w:bookmarkStart w:id="62" w:name="__Fieldmark__31_151571082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umple con las normas establecidas en el aula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ipa en la construcción de las consecuencias al no cumplir las normas establecidas en el salón.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ume las consecuencias al no cumplir con las normas del salón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ules display in the classroom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1515710827"/>
            <w:bookmarkStart w:id="64" w:name="__Fieldmark__34_151571082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1515710827"/>
            <w:bookmarkStart w:id="66" w:name="__Fieldmark__35_151571082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1515710827"/>
            <w:bookmarkStart w:id="68" w:name="__Fieldmark__36_151571082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1515710827"/>
            <w:bookmarkStart w:id="70" w:name="__Fieldmark__37_151571082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1515710827"/>
            <w:bookmarkStart w:id="72" w:name="__Fieldmark__38_151571082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1515710827"/>
            <w:bookmarkStart w:id="74" w:name="__Fieldmark__39_151571082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1515710827"/>
            <w:bookmarkStart w:id="76" w:name="__Fieldmark__40_151571082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1515710827"/>
            <w:bookmarkStart w:id="78" w:name="__Fieldmark__41_151571082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1515710827"/>
            <w:bookmarkStart w:id="80" w:name="__Fieldmark__42_151571082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1515710827"/>
            <w:bookmarkStart w:id="82" w:name="__Fieldmark__43_151571082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1515710827"/>
            <w:bookmarkStart w:id="84" w:name="__Fieldmark__44_151571082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1515710827"/>
            <w:bookmarkStart w:id="86" w:name="__Fieldmark__45_151571082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September 13th to the 16th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Use the rule display to reflect about each one of the classroom rules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ivide the group into 5 teams. Give each team 1 rule and ask them to think, discuss and get ready to share with the rest of the children what consequences they suggest for not following that rule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plenary, each team will share their work, tell them that the agreement we get will affect everybody. Keep  these consequences in the display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0:51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2-09-17T20:51:00Z</dcterms:modified>
  <cp:revision>2</cp:revision>
  <dc:subject/>
  <dc:title/>
</cp:coreProperties>
</file>